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638200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1060356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820807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310236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492964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9128073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8412697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9135876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037112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6175160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274907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5794918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1703821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347443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12907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382661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0593897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7361061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5462796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265691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9804018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701145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6659253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220809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4759654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8159744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20693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392558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345079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65855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5639196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344956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8957884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5952952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565676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6440984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1096516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85806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285885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0428477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19082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05931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049029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1732110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05972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431997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